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 xml:space="preserve">ЧЕРНІГІВСЬКОГО РАЙОНУ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березня 2023 рок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57-49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ТОВ «Браття 9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едення земельних робіт </w:t>
      </w:r>
    </w:p>
    <w:p>
      <w:pPr>
        <w:pStyle w:val="Style1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/>
          <w:bCs/>
          <w:sz w:val="28"/>
          <w:szCs w:val="28"/>
          <w:lang w:val="uk-UA" w:eastAsia="en-US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регулювання містобудівної діяльності», Закону України «Про благоустрій населених пунктів», розглянувши заяву та додані документи ТОВ «Браття 95», керуючись статтею 33 Закону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 xml:space="preserve">вирішив: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Браття 95» (код ЄДРПОУ 45073477) на проведення земельних робіт з метою           проведення центрального водопостачання та водовідведення за адресою:            смт. Козелець, вул. Соборності, 19.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 «Браття 95» при проведенні вищевказаних робіт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начальника КП «Козелецьводоканал» Козелецької селищної ради Сочивця Р.О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23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3-03-10T14:58:00Z</dcterms:modified>
  <cp:revision>20</cp:revision>
  <dc:subject/>
  <dc:title/>
</cp:coreProperties>
</file>